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430217264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637571075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1468007920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1053338441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1052223315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648920441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